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PERVASIVE COMPUTING 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S338</w:t>
        <w:tab/>
        <w:tab/>
        <w:tab/>
        <w:tab/>
        <w:t xml:space="preserve">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What are the four paradigms that postulate pervasive computing? Explain.  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How is communication performed between on card and off card parts? Explain. </w:t>
        <w:tab/>
        <w:t xml:space="preserve">(10)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  <w:tab/>
        <w:t xml:space="preserve">Describe about the working of smart sensors and actuators.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notes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Memory management concepts of Windows CE.                                               </w:t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Processes, threads and interrupts of Windows CE.                                             </w:t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ebSphere MQ Everyplace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(6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  <w:tab/>
        <w:t>Draw and elaborate on the architecture of WAP 1.1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Write notes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a. </w:t>
        <w:tab/>
        <w:t xml:space="preserve">Universal Plug and Play                                                                             </w:t>
        <w:tab/>
        <w:tab/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Salutation                                                         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Elaborate on the tasks of device management systems.                                 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how SyncML supports device management.                           </w:t>
        <w:tab/>
        <w:t xml:space="preserve">          </w:t>
        <w:tab/>
        <w:t>(10)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  <w:tab/>
        <w:t xml:space="preserve">a. </w:t>
        <w:tab/>
        <w:t xml:space="preserve">What are the challenges of synchronizing data?              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How are non-PIM databases synchronized?</w:t>
        <w:tab/>
        <w:tab/>
        <w:tab/>
        <w:tab/>
        <w:tab/>
        <w:tab/>
        <w:t xml:space="preserve">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  <w:tab/>
        <w:t xml:space="preserve">Explain the various types of travel services.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</w:t>
        <w:tab/>
        <w:t xml:space="preserve">Elaborate on the consumer services.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52138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353</Words>
  <Characters>2017</Characters>
  <CharactersWithSpaces>236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7T07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